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25.10.2024 № 985Н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у груз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  <w:t>29 октября 2024</w:t>
      </w:r>
    </w:p>
    <w:p>
      <w:pPr>
        <w:pStyle w:val="Normal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Установить с 15.11.2024 по 14.02.2025 коэффициент 2,0 к тарифам тарифной схемы № В (приложение 2 к постановлению Министерства антимонопольного регулирования и торговли от 30.05.2023 № 37) на внутриреспубликанские перевозки грузов в вагонах перевозч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6:18:00Z</dcterms:created>
  <dc:creator>Sema</dc:creator>
  <dc:description/>
  <cp:keywords/>
  <dc:language>en-US</dc:language>
  <cp:lastModifiedBy>Sema</cp:lastModifiedBy>
  <dcterms:modified xsi:type="dcterms:W3CDTF">2024-10-29T18:00:00Z</dcterms:modified>
  <cp:revision>3</cp:revision>
  <dc:subject/>
  <dc:title>ВЫПИСКА ИЗ ПРИКАЗА ОТ 25</dc:title>
</cp:coreProperties>
</file>